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72370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1832007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22197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7231178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