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907580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081543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