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479486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4019194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