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81351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3802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8725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