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9115302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5267995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2972702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1104952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