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5083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12549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69288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41988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20610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98835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63531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30779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