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l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e. B m(x,e) = (\y. (dist m(x,y)) &lt;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