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lef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\/ Q = (?x'. P[x'/x]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OR_CONV, OR_EXISTS_CONV, 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