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8489878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9499401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5834027"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85323638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