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56371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66749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