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07926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86971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39126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30839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74032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98379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6801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47140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28756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069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4294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